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40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адово-Пушкар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0.2025 № 22306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4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577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адово-Пушкар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1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9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19T13:07:00Z</dcterms:modified>
  <cp:revision>119</cp:revision>
  <dc:subject/>
  <dc:title/>
</cp:coreProperties>
</file>